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51435</wp:posOffset>
                </wp:positionV>
                <wp:extent cx="2613660" cy="1092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09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8875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86.05pt;mso-wrap-distance-left:9.05pt;mso-wrap-distance-right:9.05pt;mso-wrap-distance-top:0pt;mso-wrap-distance-bottom:0pt;margin-top:4.05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8875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48895</wp:posOffset>
                </wp:positionV>
                <wp:extent cx="3521075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Monitorat Fédéral  deuxième degr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25pt;height:63.7pt;mso-wrap-distance-left:9.05pt;mso-wrap-distance-right:9.05pt;mso-wrap-distance-top:0pt;mso-wrap-distance-bottom:0pt;margin-top:3.85pt;mso-position-vertical-relative:text;margin-left:2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Monitorat Fédéral  deuxième degr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Anatomie, physiologie et physiopathologi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>I</w:t>
        <w:tab/>
        <w:t>L’oreille chez le plongeur. 6 pts</w:t>
        <w:tab/>
        <w:tab/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L’oreille est un organe souvent sollicité en plongée et qui présente de nombreuses atteintes liées à la pratique de l’activité. Le plus souvent, les moniteurs pensent à évoquer les problèmes de l'oreille externe et moyenne. L'oreille interne mérite pourtant toute l'attention du moniteu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L</w:t>
      </w:r>
      <w:r>
        <w:rPr>
          <w:rFonts w:cs="Comic Sans MS" w:ascii="Comic Sans MS" w:hAnsi="Comic Sans MS"/>
          <w:b/>
          <w:sz w:val="16"/>
          <w:szCs w:val="16"/>
        </w:rPr>
        <w:t>istez (vous pouvez vous aider de schéma) les différents organes composant l'oreille interne et indiquez pour chacun d'eux leur rôle. (2 pts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961"/>
      </w:tblGrid>
      <w:tr>
        <w:trPr/>
        <w:tc>
          <w:tcPr>
            <w:tcW w:w="307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Fonctions de l’oreille interne : </w:t>
            </w:r>
          </w:p>
        </w:tc>
        <w:tc>
          <w:tcPr>
            <w:tcW w:w="696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udition : Cochlée, nerf cochléaire, fenêtre ronde, fenêtre ovale.</w:t>
              <w:tab/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</w:r>
          </w:p>
        </w:tc>
        <w:tc>
          <w:tcPr>
            <w:tcW w:w="696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Équilibre : Vestibule avec canaux semi-circulaires, saccules, utricule, nerf vestibulaire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incidents ou accidents qui affectent strictement l'oreille interne: Expliquez les mécanismes, donnez les conséquences possibles et les comportements à adopter à titre préventif face à  ces problèmes (à l’exclusion de l’ADD) (4 pts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Barotraumatisme de l’oreille interne Rupture fenêtre ronde (coup de piston labyrinthique), phénomène pressionnel avec rupture de la fine membrane, fuite de liquide. Utiliser d’autres méthodes d’équilibrage (Valsalva doux …)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ertige altérno barrique Différence de pression entre les deux oreilles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ertige thermo différentiel Différence de température entre les deux oreilles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al de mer Désadaptation oreille interne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tteinte de l’audition baisse de l’audition (hypoacousie), surdité, acouphènes,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tteinte du vestibule vertiges, nausées, vomissements, troubles de l’équilibre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3:00Z</dcterms:created>
  <dc:creator>NEC Computers International</dc:creator>
  <dc:description/>
  <cp:keywords/>
  <dc:language>en-US</dc:language>
  <cp:lastModifiedBy> Daniel Huron</cp:lastModifiedBy>
  <cp:lastPrinted>2007-05-14T20:33:00Z</cp:lastPrinted>
  <dcterms:modified xsi:type="dcterms:W3CDTF">2013-04-17T08:17:00Z</dcterms:modified>
  <cp:revision>4</cp:revision>
  <dc:subject/>
  <dc:title/>
</cp:coreProperties>
</file>